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008001313"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037665426"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